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72008607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57122444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78181289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77779761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30488619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72978685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